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OLA ESTADUAL LUIS VAZ DE CAMÕ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EZAL/ ANGÉLICA – M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ROJETO ATAC – Ambiente Tecnológico de Aprendizagem Colaborati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ezal/Angélica – M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ril/200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OLA ESTADUAL LUIS VAZ DE CAMÕ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EZAL/ANGÉLICA – M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ROJETO DE CAPACITAÇÃO PEGAGÓG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both"/>
        <w:rPr/>
      </w:pPr>
      <w:r>
        <w:rPr>
          <w:sz w:val="20"/>
          <w:szCs w:val="20"/>
        </w:rPr>
        <w:t>Projeto elaborado para ser desenvolvido no mês de abril do  ano letivo de 2009 pelas Professoras Silvana Polizel e Maria Eliana Ferreira, da Sala de Tecnologias Educacionais da Escola Estadual Luis Vaz de Camões de Ipezal/Angélica - M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Ipezal/Angélica – M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Abril/20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ÁRI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trodução..........................................................................................................0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ustificativa........................................................................................................0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úblico Alvo.......................................................................................................0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jetivos............................................................................................................0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todologia.......................................................................................................0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ronograma.......................................................................................................0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sta de inscritos ...............................................................................................0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valiação ..........................................................................................................0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Observando o interesse cada vez maior por parte das crianças, adolescentes e jovens pelas tecnologias e com o intuito de melhorar a qualidade de ensino na nossa escola, nós da STE estamos buscando mecanismos para proporcionar aos nossos alunos aulas cada vez mais diferenciadas e atrativas, para isso estamos buscando através destas capacitações auxiliar e incentivar os professores regentes na utilização deste recurs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reditamos que a utilização dessas novas ferramentas que serão oferecidas aos docentes serão de grande ajuda na preparação dessas aula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ivo maior da elaboração deste projeto é oferecer capacitação continuada para uma melhor utilização da STE e para melhoria nas aul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O Devido projeto justifica-se pelo fato de que alguns professores perderam o curso ATAC oferecido pelo NTE no ano de 2008, e também pelo fato de haver professores novos no quadro de docentes da nossa escol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O ALV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fessores regentes da E.E Luis Vaz de Camõ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eral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ferecer capacitação continuada para os professores regentes, quanto ao uso das ferramentas: </w:t>
      </w:r>
      <w:r>
        <w:rPr>
          <w:rFonts w:cs="Arial" w:ascii="Arial" w:hAnsi="Arial"/>
          <w:b/>
          <w:bCs/>
        </w:rPr>
        <w:t>MOVIE MAKER, YOU TUBE , WIKISPACES e AUTHORSTREA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Específicos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</w:rPr>
        <w:t>Reforçar a importância de se planejar aulas diferenciadas para aumentar assim o interesse dos aluno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pacitar os professores regentes e incentivar o uso dessas ferramentas na elaboração das aulas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rá montado o projeto com carga horária de 20 horas para a capacitação mais 10 horas para elaboração dos vídeos finais. Totalizando uma carga horária de 30 horas. A capacitação será oferecida no período matutino, visto que os inscritos não trabalham neste horário, pelas professoras da STE Silvana Polizel e Maria Eliana Ferreir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>No final será cobrado um vídeo feito pelos próprios regentes e este será utilizado em uma aula para os alunos, o objetivo deste vídeo será verificar se os professores conseguiram entender o processo de montagem de vídeos bem como a publicação deles. Todo o processo de montagem e a apresentação serão acompanhados pelos PSTE. Tudo será registrado através de fot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/>
      </w:pPr>
      <w:r>
        <w:rPr/>
        <w:t>CRONOGRAM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082"/>
        <w:gridCol w:w="2311"/>
        <w:gridCol w:w="2030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ÁVEL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esentação e introdução ao uso das ferramentas Movie Maker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gunda – feira, 04/05/0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:00 ás 11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ST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tagem de Video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rça-feira, 05/05/200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:00 ás 11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ST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rodução ao uso do Wikispace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arta – feira, 06/05/200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:00 ás 11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ST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ição das páginas Wiki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inta – feira, 07/05/200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:00 ás 11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ST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THORSTREA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xta- feira. 08/05/200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:00 ás 11: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ST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esentação dos vídeos feitos pelos professores para seus alunos em sala de aula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 semana seguinte ao curso o dia fica a critério do professor regente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escolha dos professor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essores Regentes com auxilio do PSTE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/>
      </w:pPr>
      <w:r>
        <w:rPr/>
        <w:t>LISTA DE INSCRITOS PARA A CAPACITAÇÃO</w:t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S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ÇÃO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QUE DESEJA FAZER A CAPACITAÇÃO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ULA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laine de Araújo Teixeira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tras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utino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15741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Geraldo Sanches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. Física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utino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59301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silda de Araújo Teixeira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stória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utino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9702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a  Lúcia dos Santos Pinho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agogia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utino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9729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ALIAÇÃO</w:t>
      </w:r>
    </w:p>
    <w:p>
      <w:pPr>
        <w:pStyle w:val="Normal"/>
        <w:spacing w:lineRule="auto" w:line="360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 professores serão avaliados no decorrer da capacitação. E após o termino da capacitação eles farão uma aula em forma de vídeo que será utilizada em sala para os alunos.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20:00Z</dcterms:created>
  <dc:creator>STE Luis Vaz</dc:creator>
  <dc:description/>
  <cp:keywords/>
  <dc:language>en-US</dc:language>
  <cp:lastModifiedBy>SEDMS</cp:lastModifiedBy>
  <cp:lastPrinted>2009-04-27T16:33:00Z</cp:lastPrinted>
  <dcterms:modified xsi:type="dcterms:W3CDTF">2009-04-28T12:20:00Z</dcterms:modified>
  <cp:revision>2</cp:revision>
  <dc:subject/>
  <dc:title>ESCOLA ESTADUAL LUIS VAZ DE CAMÕES</dc:title>
</cp:coreProperties>
</file>